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Аннотация к рабочей программе по изобразительному искусству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9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сто предмета в учебном плане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1 классе отводится  1 ч в неделю, всего 33 часа ( 33 учебные недел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ланируемые 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 и эстетически воспринимать художественные фотографии и репродукции картин, сравнивать их, находить сходство и различие, воспринимать и выражать свое отношение к шедеврам русского и мирового искусства; группировать и соотносить произведения разных видов искусств по характеру, эмоциональному состоянию; владеть графитными и живописными материалами в достаточном разнообразии для своего возраста; осознавать, что архитектура и декоративно-прикладные искусства во все времена украшали жизнь человека; называть ведущие художественные музеи России. владеть простейшими основами языка живописи, графики, скульптуры, декоративно-прикладного искусства, дизайна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здавать элементарные композиции на заданную тему на плоскости (рисунок, живопись); применять начальные навыки изображения растений, животных, человека, явлений природы; использовать простые формы для создания выразительных образов в рисунке и живописи; различать основные и составные, теплые и холодные цвета; применять на их основе различные материалы для живописи, чтобы передавать образы явлений в природе. использовать простые формы для создания выразительных образов человека в скульп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онимать содержание и выразительные средства художественных произведений; принимать условность и субъективность художественного образа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сопоставлять объекты и явления реальной жизни и их образы, выраженные в произведениях искусства, и объяснять разницу; выражать в беседе свое отношение к произведению изобразительного искусства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оздавать графическими средствами выразительные образы природы, человека, животного; выбирать характер линий для изображения того или иного образа; овладевать на практике основами цветоведения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спользовать пропорциональные соотношения лица, фигуры человека при создании детского портрета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использовать приемы пластических средств при трансформации готовых форм предметов в целостный художественный образ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Cs/>
          <w:sz w:val="20"/>
          <w:szCs w:val="20"/>
          <w:lang w:eastAsia="ru-RU"/>
        </w:rPr>
        <w:t xml:space="preserve">Восхитись красотой нарядной осени – 9 ч 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Cs/>
          <w:sz w:val="20"/>
          <w:szCs w:val="20"/>
          <w:lang w:eastAsia="ru-RU"/>
        </w:rPr>
        <w:t>Любуйся узорами красавицы зимы – 8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Cs/>
          <w:sz w:val="20"/>
          <w:szCs w:val="20"/>
          <w:lang w:eastAsia="ru-RU"/>
        </w:rPr>
        <w:t>Радуйся многоцветью весны и лета – 16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грамма 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>В учебном плане на изучение изобразительного искусства в1 классе отводится  1 ч в неделю, всего 33 часа ( 33 учебные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1" w:name="page9"/>
      <w:bookmarkEnd w:id="1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ПРЕДМЕТНЫЕ РЕЗУЛЬТАТЫ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Восприятие искусства и ви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 и эстетически воспринимать художественные фотографии и репродукции картин, сравнивать их, находить сходство и различие,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принимать и выражать свое отношение к шедеврам русского и мирового искусств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руппировать и соотносить произведения разных видов искусств по характеру, эмоциональному состоянию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ладеть графитными и живописными материалами в достаточном разнообразии для своего возраст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ознавать, что архитектура и декоративно-прикладные искусства во все времена украшали жизнь человек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зывать ведущие художественные музеи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онимать содержание и выразительные средства художественных произведений; принимать условность и субъективность художественного образ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опоставлять объекты и явления реальной жизни и их образы, выраженные в произведениях искусства, и объяснять разницу; выражать в беседе свое отношение к произведению изобразительного искус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ладеть простейшими основами языка живописи, графики, скульптуры, декоративно-прикладного искусства, дизайн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здавать элементарные композиции на заданную тему на плоскости (рисунок, живопись)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начальные навыки изображения растений, животных, человека, явлений природы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простые формы для создания выразительных образов в рисунке и живописи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основные и составные, теплые и холодные цвет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на их основе различные материалы для живописи, чтобы передавать образы явлений в природе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простые формы для создания выразительных образов человека в скульп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оздавать графическими средствами выразительные образы природы, человека, животного; выбирать характер линий для изображения того или иного образа; овладевать на практике основами цветоведения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спользовать пропорциональные соотношения лица, фигуры человека при создании детского портрета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спользовать приемы пластических средств при трансформации готовых форм предметов в целостный художественный об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 О чем говорит искус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бирать художественные материалы для создания образов природы, человека, явлений; решать художественные задачи с опорой на правила перспективы, цветоведения; передавать характер объекта в живописи, графике и скульп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оздавать средствами живописи эмоционально-выразительные образы природы; видеть и изображать красоту и разнообразие природы, предметов;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зображать пейзажи, натюрморты, выражая к ним свое эмоциональное отношение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ребования к уровню подготовки оканчивающих 1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результате изучения изобразительного искусства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ченик должен научиться 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понимат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которые   жанры   (пейзаж,   натюрморт)   и   виды   (графика,   живопись,   декоративно-прикладное   искусство)   произведений</w:t>
      </w:r>
      <w:bookmarkStart w:id="2" w:name="page11"/>
      <w:bookmarkEnd w:id="2"/>
      <w:r>
        <w:rPr>
          <w:rFonts w:eastAsia="Times New Roman" w:cs="Times New Roman" w:ascii="Times New Roman" w:hAnsi="Times New Roman"/>
          <w:sz w:val="20"/>
          <w:szCs w:val="20"/>
        </w:rPr>
        <w:t xml:space="preserve"> изобразительного</w:t>
        <w:tab/>
        <w:t>искусства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тдельные центры народных художественных ремесел России (Хохлома, Каргополь)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едущие художественные музеи России (Третьяковская галерея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тдельные произведения выдающихся художников и народных мастеров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новные средства выразительности графики, живописи, декоративно-прикладного искусства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новные и смешанные цвета, элементарные правила их смешивания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эмоциональное значение теплых и холодных цветов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рганизовывать свое рабочее место; пользоваться кистью, красками, палитрой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ередавать в рисунке простейшую форму, основной цвет предметов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оставлять композиции с учетом замысла; 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зличать теплые и холодные цве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узнавать отдельные произведения выдающихся отечественных и зарубежных художников, называть их авторов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сравнивать различные виды изобразительного искусства (графика, живопись, декоративноприкладное искусство)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10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именять основные средства художественной выразительности в рисунке, живописи (с натуры, по памяти и воображению); использовать приобретенные знания и умения в практической деятельности и повседневной жизн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для самостоятельной творческой деятельности;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богащения опыта восприятия произведений изобразительного искусств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80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оявления эмоционального отношения к произведениям изобразительного и народного декоративно-прикладного искусства, к окружающему миру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8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ценки произведений искусства (выражения собственного мнения) при посещении выставок, музеев изобразительного искусства, народного творчества и др.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оявления нравственно-эстетического отношения к родной природе, Родине, защитникам отечества, к национальным обычаям и культурным традициям; проявления положительного отношения к процессу и результатам труда — своего и других люд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1 класс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567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схитись красотой нарядной ос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обенности художественного творчества И. И. Левит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Жанры изобразительного искусства. Земля-кормилица. Щедра осенью земля - матуш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ование травного орнамента хохломы. Рисование с натуры ветки ряби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енний пейзаж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ование травного орнамента хохло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матривать пейзажи живописцев, запечатлевших осеннюю природу. Различать краски осени на картинах живописцев и соотносить их c цветами в осенней природе родного края и описаниями их в стихотворениях поэтов. Высказывать суждение о понравившемся осеннем пейзаже живопис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бъяснять смысл понятий </w:t>
            </w:r>
            <w:r>
              <w:rPr>
                <w:rFonts w:eastAsia="Courier New" w:cs="Times New Roman" w:ascii="Times New Roman" w:hAnsi="Times New Roman"/>
                <w:i/>
                <w:sz w:val="20"/>
                <w:szCs w:val="20"/>
                <w:lang w:eastAsia="ru-RU"/>
              </w:rPr>
              <w:t>изобразительное искусство, живопись, пейзаж, художественный образ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коративно-прикладное и народное искусство, натюрмор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владеть понятиями по теме. Различать своеобразие художественных средств и приёмов разных видов искусства. Владеть техникой рисования красками, правилами работы с художественными материала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вторять за народным мастером элементы травного орнамента Хохломы («травинки», «капельки» «усики», «завитки», «кустики»)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буйся узорами красавицы зи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жение по памяти фигуры человека. Изображение дома Д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Мороз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ерои сказок в произведениях художников и народных масте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зображение героев зимних сказ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сновы изобразительного языка граф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жение зимнего пейзажа черной и белой ли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казывать о своих впечатлениях от восприятия глиняных игрушек народных мастеров из Каргополя и храмовых построек в городе. Выявлять художественные особенности формы и узоров каргопольской игрушки, сходство её формы с монументальностью здания хра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матривать произведения графики, запечатлевш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образ зимней природы в разных её состояниях, и ра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казывать о своих впечатлениях от их вос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изображение зимней природы в различных видах искусства с реальной природой. Определя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кими художественными средствами переданы призна-ки холодного дня, оголённые зимой кустарники и травы, простор и тишина в графическом пейза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овать по памяти, по представлению декоратив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омпозицию из новогодних игрушек с 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едств художественной выразительности (линии, цве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ые пятна) и приёмов выполнения декора (разде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азок, кистевое письмо, отпечаток тычком и др.).  Выражать в творческой работе своё отношение к новогоднему празднику известными художественными приёмами и средствами выразительности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дуйся многоцветью весны и л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есенние цветы.  Пейзаж. Теплые и холодные цвета. Государств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Третьяковская галерея. Использование мазков и ли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Жан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зительного искусства. Натюрморт с натуры. Натюрморт из овоще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фрук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Основы изобразительного языка живопис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Какого цвета род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т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 изображение  зимних  жилых  постро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в произведениях живописи и народного искусства.  Находить сходство и различ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Уметь рассматривать пейзажи и находить в них соответствие главных признаков ранней вес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совать по памяти, по представлению картину «Зим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ие забавы» на один из сюжетов: «Лыжные гонк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«Учимся кататься на коньках», «Строим ледяную го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Изображать  человека в движении согласно замысл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Показывать в композиции конкретные действия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 xml:space="preserve">и их настро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матривать произведения русских художник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народных мастеров на темы героического эпоса и ист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ического прошлого нашей Родины. Определять сво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ми словами самое главное в них. Рассказывать о сво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впечатлениях от восприятия эти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матривать народные дымковские игрушки, находить образы животных, птиц, человека в игруше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фигурках Дымки и определять своими словами сам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главное в их форме и деко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изображен птиц в реалистической живописи с их изображением в декоративной композиции народного мастера и давать характеристику особеннос- тям декоративной композиции, её элементам, цветовому решению, технике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Рассматривать произведения живописи, графики и де-коративно-прикладного и народного искусства. Опреде-лять своими словами самое главное в н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Сравнивать реальные и сказочно-фантастические образы коня в произведениях разных видов искусства, находить в них общее и различия. Объяснять, почему в пред-ставлениях народа коня называют другом и помощником человек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8:00Z</dcterms:created>
  <dc:creator>Елена Юрьевна</dc:creator>
  <dc:description/>
  <cp:keywords/>
  <dc:language>en-US</dc:language>
  <cp:lastModifiedBy>Пользователь</cp:lastModifiedBy>
  <dcterms:modified xsi:type="dcterms:W3CDTF">2021-04-02T05:33:00Z</dcterms:modified>
  <cp:revision>38</cp:revision>
  <dc:subject/>
  <dc:title/>
</cp:coreProperties>
</file>